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DICHIARAZIONE DI INSUSSISTENZA DI CAUSE DI INCOMPATIBILITA’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n-US"/>
        </w:rPr>
        <w:t>(Art. 6, D.M. 8 febbraio 2013, n. 34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Io sottoscritto ………………………………………………………………………….……………………..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to a  ……………………………………….………………………. il 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F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gale rappresentante della Società tra Professionisti denominata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on sede legale in…………………….……..…..via …………………………..…………..…. cap ………………….</w:t>
      </w:r>
    </w:p>
    <w:p>
      <w:pPr>
        <w:pStyle w:val="TextBodyInden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sapevole che in caso di falsa dichiarazione incorrerò in sanzioni penali e nella decadenza dai benefici eventualmente ottenuti</w:t>
      </w:r>
    </w:p>
    <w:p>
      <w:pPr>
        <w:pStyle w:val="Heading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soci non partecipano ad altre società professionali in qualunque forma e a qualunque titolo, indipendentemente dall’oggetto della stessa ST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soci per finalità di investimento e i legali rappresentanti/amministratori delle società con finalità di investimento, sono in possesso dei requisiti di onorabilità previsti per l’iscrizione all’Albo professionale cui la società è iscritta ai sensi dell’articolo 8 del DM 8 febbraio 2013, n. 34 (certificato del casellario giudiziario pulito - certificato attestante la buona condotta morale e civile - certificato attestate il godimento dei diritti civili - non aver riportato condanna penale che, a norma della legge 12/1979, comporta la radiazione dall’albo, salvo quanto stabilito dall’art. 38 della stesa legg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soci per finalità di investimento e i legali rappresentanti/amministratori delle società con finalità di investimento, non hanno riportato condanne definitive per una pena pari o superiore a due anni di reclusione per la commissione di un reato non colposo e salvo che non sia intervenuta riabilitaz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soci per finalità di investimento e i legali rappresentanti/amministratori delle società con finalità di investimento, non sono stati cancellati da un albo per motivi disciplina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soci per finalità di investimento e i legali rappresentanti/amministratori delle società con finalità di investimento, non hanno riportato, anche in primo grado, misure di prevenzione personali o rea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numero dei soci professionisti e la partecipazione al capitale sociale dei professionisti è tale da determinare la maggioranza di sue terzi nelle deliberazioni o decisioni dei soci, ai sensi dell’art. 10, comma 4, L. 12 novembre 2011, n. 183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, altresì, di essere informato, ai sensi e per gli effetti di cui al D. Lgs n. 196/2003,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Luogo e data                                                              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firma per esteso del dichiarant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onotype Sorts;Symbol" w:hAnsi="Monotype Sorts;Symbol" w:cs="Monotype Sorts;Symbol"/>
    </w:rPr>
  </w:style>
  <w:style w:type="character" w:styleId="WW8Num11z0">
    <w:name w:val="WW8Num11z0"/>
    <w:qFormat/>
    <w:rPr>
      <w:rFonts w:ascii="Monotype Sorts;Symbol" w:hAnsi="Monotype Sorts;Symbol" w:cs="Monotype Sorts;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38:00Z</dcterms:created>
  <dc:creator>Utente</dc:creator>
  <dc:description/>
  <cp:keywords/>
  <dc:language>en-US</dc:language>
  <cp:lastModifiedBy>Tania Giacometti</cp:lastModifiedBy>
  <cp:lastPrinted>2006-11-23T17:11:00Z</cp:lastPrinted>
  <dcterms:modified xsi:type="dcterms:W3CDTF">2013-07-29T09:42:00Z</dcterms:modified>
  <cp:revision>9</cp:revision>
  <dc:subject/>
  <dc:title>DICHIARAZIONE SOSTITUTIVA DI CERTIFICAZIONE</dc:title>
</cp:coreProperties>
</file>